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Arial"/>
          <w:b/>
          <w:b/>
          <w:sz w:val="40"/>
          <w:szCs w:val="40"/>
        </w:rPr>
      </w:pPr>
      <w:r>
        <w:rPr>
          <w:rFonts w:cs="Arial" w:ascii="Century Schoolbook" w:hAnsi="Century Schoolbook"/>
          <w:b/>
          <w:sz w:val="40"/>
          <w:szCs w:val="40"/>
        </w:rPr>
        <w:t>John Do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555-555-5555 / </w:t>
      </w:r>
      <w:hyperlink r:id="rId2">
        <w:r>
          <w:rPr>
            <w:rStyle w:val="InternetLink"/>
            <w:rFonts w:cs="Arial" w:ascii="Arial" w:hAnsi="Arial"/>
          </w:rPr>
          <w:t>email@gmail.com</w:t>
        </w:r>
      </w:hyperlink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FI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fessional individual seeking full-time employmen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ILL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icrosoft Office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Written and verbal communicati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ime management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rganizati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eeting deadlines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oblem solv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LOY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ail Borden Library, Elgin, IL ~ June 2014 – Presen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hnology Trainer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Design courses based on community need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-design courses when need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sign courses from scratch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each courses to adult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vide handouts and activities to participa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XYZ Elementary School, Anytown, IL ~ January 2010 – June 2014</w:t>
      </w:r>
    </w:p>
    <w:p>
      <w:pPr>
        <w:pStyle w:val="Normal"/>
        <w:rPr/>
      </w:pPr>
      <w:r>
        <w:rPr>
          <w:rFonts w:cs="Arial" w:ascii="Arial" w:hAnsi="Arial"/>
          <w:b/>
        </w:rPr>
        <w:t>4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Grade Teach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each 4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grade students their determined curriculum based on Illinois learning standard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Engage students in active, project-based learning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Utilize a variety of assessment strategie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Participate in various before and after-school activiti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eacher of the Year Award winner 201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eastAsia="Calibri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ail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22:17:00Z</dcterms:created>
  <dc:creator>Jasonx</dc:creator>
  <dc:description/>
  <dc:language>en-US</dc:language>
  <cp:lastModifiedBy>Johnface</cp:lastModifiedBy>
  <dcterms:modified xsi:type="dcterms:W3CDTF">2015-11-22T22:17:00Z</dcterms:modified>
  <cp:revision>2</cp:revision>
  <dc:subject/>
  <dc:title>John Doe</dc:title>
</cp:coreProperties>
</file>